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rom Zohar Rav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wish experience transcends individual experience.  We need the voices of other Jews added to our own voices to make the Jewish experience comple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risis commands us to attention in a way that complacency cannot”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“</w:t>
      </w:r>
      <w:r>
        <w:rPr>
          <w:color w:val="000000"/>
        </w:rPr>
        <w:t>This crisis is an opportunity.  We are at a crossroads.  If we approach it with creativity we can leave a mark on the trajectory of Jewish Education.”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Jewish educators are agents of the Jewish community who traverse landscapes of space and time and are commanded to come back with a meaningful narrative- to build an edifice of meaning-making for their students.”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Tensions in Judaism:</w:t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Singularity of God- Multiplicity of Jews</w:t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Compelling question of the Shma: What do Jews hear? No one hears it all- we need each other’s ears.  The two candles on Shabbat remind us of this (shamor and zachor).</w:t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Soleveichik talks of Kedushat haprat – the holiness of the individual.  We each bring a unique mind to the Jewish experience and we are each both entitled and commanded to share our unique perspective. </w:t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The quest for Jewish unity does not demand Jewish uniformity.”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Dialogue among Jews is a necessity not a luxury.  This is a responsibility we must pass on to our students.”</w:t>
      </w:r>
    </w:p>
    <w:p>
      <w:pPr>
        <w:pStyle w:val="TextBody"/>
        <w:rPr>
          <w:i w:val="false"/>
          <w:i w:val="false"/>
          <w:iCs w:val="false"/>
          <w:color w:val="000000"/>
          <w:u w:val="single"/>
        </w:rPr>
      </w:pPr>
      <w:r>
        <w:rPr>
          <w:i w:val="false"/>
          <w:iCs w:val="false"/>
          <w:color w:val="000000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  <w:u w:val="single"/>
        </w:rPr>
        <w:t>Statement-Meaning</w:t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The landscape of Jewish creativity exists in the gap between statement and meaning (interpretation).  This is where individual sanctity and community sanctity come into play. Multiple meanings are a celebration not a threat.  There is a difference between absolute truth and applicable truth.  The rabbis are interested in applicable truth.</w:t>
      </w:r>
    </w:p>
    <w:p>
      <w:pPr>
        <w:pStyle w:val="TextBody"/>
        <w:rPr/>
      </w:pPr>
      <w:r>
        <w:rPr>
          <w:i w:val="false"/>
          <w:iCs w:val="false"/>
          <w:color w:val="000000"/>
        </w:rPr>
        <w:t>“</w:t>
      </w:r>
      <w:r>
        <w:rPr>
          <w:color w:val="000000"/>
        </w:rPr>
        <w:t>Divine authorship commands human authority over interpretation.”</w:t>
      </w:r>
      <w:r>
        <w:rPr>
          <w:i w:val="false"/>
          <w:iCs w:val="false"/>
          <w:color w:val="000000"/>
        </w:rPr>
        <w:t xml:space="preserve"> In too many educational settings we are witnessing the triumph of ritual over meaning.  We must focus on explaining “why” rather than explaining”how”.</w:t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Tradition-Innovation</w:t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Traditioning is an ongoing mechanism of Jewish life.</w:t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Great creativity comes from disagreement about meaning. “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“ </w:t>
      </w:r>
      <w:r>
        <w:rPr>
          <w:color w:val="000000"/>
        </w:rPr>
        <w:t>Judaism never talks- Jews talk.”</w:t>
      </w:r>
    </w:p>
    <w:p>
      <w:pPr>
        <w:pStyle w:val="TextBody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Judaism is not just a religion” </w:t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Memory (zachor) – Commemoration (shamor)</w:t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Heschel: Memory without action is a ghost, action without memory is a corpse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“</w:t>
      </w:r>
      <w:r>
        <w:rPr>
          <w:i w:val="false"/>
          <w:iCs w:val="false"/>
          <w:color w:val="000000"/>
        </w:rPr>
        <w:t xml:space="preserve">Amen” links “emunah” (faith) with “omanut” (art)  It commands us to move from faith to creativity. </w:t>
      </w:r>
    </w:p>
    <w:p>
      <w:pPr>
        <w:pStyle w:val="TextBody"/>
        <w:ind w:left="36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ind w:left="36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Commemoration activates memory to become meaningful in the present so that we can create a meaningful past for future generations.</w:t>
      </w:r>
    </w:p>
    <w:p>
      <w:pPr>
        <w:pStyle w:val="TextBody"/>
        <w:ind w:left="36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Practical Implications</w:t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</w:r>
    </w:p>
    <w:p>
      <w:pPr>
        <w:pStyle w:val="TextBody"/>
        <w:numPr>
          <w:ilvl w:val="0"/>
          <w:numId w:val="1"/>
        </w:numPr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Show students their words and opinions matter.  Publish students’ work.  Use it to teach other students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Build room for further investigation from year to year.  Help them to envision a trajectory.  Example: make a list in fifth grade of things they want to see in Israel in tenth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“</w:t>
      </w:r>
      <w:r>
        <w:rPr>
          <w:i w:val="false"/>
          <w:iCs w:val="false"/>
          <w:color w:val="000000"/>
        </w:rPr>
        <w:t>Shoot (sheelot uteshuvot) the rabbi”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40:00Z</dcterms:created>
  <dc:creator> </dc:creator>
  <dc:description/>
  <dc:language>en-US</dc:language>
  <cp:lastModifiedBy> </cp:lastModifiedBy>
  <dcterms:modified xsi:type="dcterms:W3CDTF">2009-08-31T20:55:00Z</dcterms:modified>
  <cp:revision>5</cp:revision>
  <dc:subject/>
  <dc:title>Notes from Zohar Raviv</dc:title>
</cp:coreProperties>
</file>